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</wp:posOffset>
                </wp:positionH>
                <wp:positionV relativeFrom="paragraph">
                  <wp:posOffset>59055</wp:posOffset>
                </wp:positionV>
                <wp:extent cx="6959600" cy="39624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3962520"/>
                          <a:chOff x="0" y="0"/>
                          <a:chExt cx="6959520" cy="3962520"/>
                        </a:xfrm>
                      </wpg:grpSpPr>
                      <wps:wsp>
                        <wps:cNvSpPr/>
                        <wps:spPr>
                          <a:xfrm>
                            <a:off x="2444040" y="1215360"/>
                            <a:ext cx="4989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437280"/>
                            <a:ext cx="374760" cy="37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959520" cy="39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–2-1 : Schéma cinématique du moto-réducteu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2262600"/>
                            <a:ext cx="348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160" y="3310200"/>
                            <a:ext cx="358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3320" y="3381840"/>
                            <a:ext cx="16956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9720" y="2368080"/>
                            <a:ext cx="30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5920" y="3291120"/>
                            <a:ext cx="3294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1216800"/>
                            <a:ext cx="24516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1216800"/>
                            <a:ext cx="2952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673560"/>
                            <a:ext cx="3517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165400"/>
                            <a:ext cx="257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1038960"/>
                            <a:ext cx="301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0280" y="1743120"/>
                            <a:ext cx="348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120" y="1866960"/>
                            <a:ext cx="348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360" y="2066760"/>
                            <a:ext cx="3956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2104920"/>
                            <a:ext cx="3484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961920"/>
                            <a:ext cx="424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961920"/>
                            <a:ext cx="301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1313280"/>
                            <a:ext cx="32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1267560"/>
                            <a:ext cx="424080" cy="41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362600"/>
                            <a:ext cx="508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680120"/>
                            <a:ext cx="16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1610280"/>
                            <a:ext cx="2163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267560"/>
                            <a:ext cx="42408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1372320"/>
                            <a:ext cx="487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315080"/>
                            <a:ext cx="3294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2080" y="1477080"/>
                            <a:ext cx="348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0" y="1477080"/>
                            <a:ext cx="198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083240"/>
                            <a:ext cx="176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877040"/>
                            <a:ext cx="1821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988360"/>
                            <a:ext cx="169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1083240"/>
                            <a:ext cx="720" cy="190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2309040"/>
                            <a:ext cx="257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2372400"/>
                            <a:ext cx="3582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2353320"/>
                            <a:ext cx="163080" cy="15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6680" y="2429640"/>
                            <a:ext cx="458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486520"/>
                            <a:ext cx="32652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2359800"/>
                            <a:ext cx="163080" cy="15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3178800"/>
                            <a:ext cx="2437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2562840"/>
                            <a:ext cx="720" cy="61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600" y="2841480"/>
                            <a:ext cx="1994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2014200"/>
                            <a:ext cx="2026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2613600"/>
                            <a:ext cx="720" cy="56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080" y="2099160"/>
                            <a:ext cx="314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099160"/>
                            <a:ext cx="720" cy="64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740680"/>
                            <a:ext cx="314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760" y="1705680"/>
                            <a:ext cx="720" cy="147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2508840"/>
                            <a:ext cx="63936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0920" y="205488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4600" y="911880"/>
                            <a:ext cx="1513800" cy="113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7600" y="676800"/>
                            <a:ext cx="2437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356480"/>
                            <a:ext cx="257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419840"/>
                            <a:ext cx="3582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400760"/>
                            <a:ext cx="163080" cy="15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477080"/>
                            <a:ext cx="36432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477080"/>
                            <a:ext cx="1174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629360"/>
                            <a:ext cx="720" cy="67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930960"/>
                            <a:ext cx="72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604160"/>
                            <a:ext cx="72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6160" y="931680"/>
                            <a:ext cx="19800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670680"/>
                            <a:ext cx="720" cy="67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197720"/>
                            <a:ext cx="720" cy="55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14400">
                            <a:off x="803880" y="1755720"/>
                            <a:ext cx="110520" cy="12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83240"/>
                            <a:ext cx="109800" cy="12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362600"/>
                            <a:ext cx="89640" cy="1047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2327760"/>
                            <a:ext cx="89640" cy="1047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49000">
                            <a:off x="3138840" y="2432520"/>
                            <a:ext cx="89640" cy="1047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55000">
                            <a:off x="3240000" y="1482120"/>
                            <a:ext cx="114840" cy="1090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362600"/>
                            <a:ext cx="113040" cy="1144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3463200"/>
                            <a:ext cx="1121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880" y="2415600"/>
                            <a:ext cx="16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4200" y="3320280"/>
                            <a:ext cx="18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3349080"/>
                            <a:ext cx="1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186920"/>
                            <a:ext cx="50868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2206080"/>
                            <a:ext cx="339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1716480"/>
                            <a:ext cx="2145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1752480"/>
                            <a:ext cx="2145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120" y="1969920"/>
                            <a:ext cx="2509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120" y="2005920"/>
                            <a:ext cx="2509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2078280"/>
                            <a:ext cx="1789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2114640"/>
                            <a:ext cx="1789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1788840"/>
                            <a:ext cx="14364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1824840"/>
                            <a:ext cx="14364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" y="1313280"/>
                            <a:ext cx="32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1356480"/>
                            <a:ext cx="257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419840"/>
                            <a:ext cx="3582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400760"/>
                            <a:ext cx="163080" cy="15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477080"/>
                            <a:ext cx="36432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197720"/>
                            <a:ext cx="720" cy="55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14400">
                            <a:off x="803880" y="1755720"/>
                            <a:ext cx="110520" cy="12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83240"/>
                            <a:ext cx="109800" cy="12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362600"/>
                            <a:ext cx="113040" cy="1144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186920"/>
                            <a:ext cx="50868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388880"/>
                            <a:ext cx="3430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7440" y="2262600"/>
                            <a:ext cx="348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2368080"/>
                            <a:ext cx="30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1216800"/>
                            <a:ext cx="24516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1038960"/>
                            <a:ext cx="301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0280" y="1743120"/>
                            <a:ext cx="348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063880"/>
                            <a:ext cx="3956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1267560"/>
                            <a:ext cx="424080" cy="41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362600"/>
                            <a:ext cx="508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680120"/>
                            <a:ext cx="16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1610280"/>
                            <a:ext cx="21636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267560"/>
                            <a:ext cx="42408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1372320"/>
                            <a:ext cx="487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315080"/>
                            <a:ext cx="3294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2080" y="1477080"/>
                            <a:ext cx="348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0" y="1477080"/>
                            <a:ext cx="198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1083240"/>
                            <a:ext cx="176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877040"/>
                            <a:ext cx="1821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502280"/>
                            <a:ext cx="3078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1400760"/>
                            <a:ext cx="163080" cy="15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2309040"/>
                            <a:ext cx="257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2372400"/>
                            <a:ext cx="3582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2353320"/>
                            <a:ext cx="163080" cy="15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040" y="2428200"/>
                            <a:ext cx="458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2508840"/>
                            <a:ext cx="63936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0920" y="205488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629360"/>
                            <a:ext cx="720" cy="67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49000">
                            <a:off x="3138840" y="2432520"/>
                            <a:ext cx="89640" cy="1047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55000">
                            <a:off x="3240000" y="1482120"/>
                            <a:ext cx="114840" cy="10908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880" y="2415600"/>
                            <a:ext cx="16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1215360"/>
                            <a:ext cx="4989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2206080"/>
                            <a:ext cx="3391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1716480"/>
                            <a:ext cx="2145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1684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1752480"/>
                            <a:ext cx="21456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120" y="1969920"/>
                            <a:ext cx="2509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120" y="2005920"/>
                            <a:ext cx="25092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120" y="2429640"/>
                            <a:ext cx="1168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670680"/>
                            <a:ext cx="720" cy="58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960" y="2527200"/>
                            <a:ext cx="720" cy="939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.65pt;width:548pt;height:312pt" coordorigin="108,93" coordsize="10960,6240">
                <v:rect id="shape_0" fillcolor="white" stroked="t" o:allowincell="f" style="position:absolute;left:3957;top:2007;width:785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39;top:5506;width:589;height:5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;top:93;width:10959;height:6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–2-1 : Schéma cinématique du moto-réducteur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5411;top:3656;width:54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9;top:5306;width:56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641;top:5419;width:266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777;top:3822;width:4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03;top:5276;width:518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07;top:2009;width:38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7;top:2009;width:46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9;top:1154;width:55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7;top:3503;width:40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962;top:1729;width:4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8;top:2838;width:54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9;top:3033;width:54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9;top:3348;width:622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3;top:3408;width:548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0;top:1608;width:66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2;top:1608;width:4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;top:2161;width:5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695;top:2089;width:667;height:6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5638;top:2239;width:800;height:3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48;top:2739;width:251;height:4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f" o:allowincell="f" style="position:absolute;left:6218;top:2629;width:340;height:47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5695;top:2089;width:667;height:67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5672;top:2254;width:766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5765;top:2164;width:518;height:5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198,2419" to="5746,24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76,2419" to="6587,24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66,1799" to="5342,1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56,3049" to="5342,30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76,4799" to="5342,4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03,1799" to="5203,4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27;top:3729;width:405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4029;top:3829;width:563;height:1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4206;top:3799;width:256;height:2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481,3919" to="5202,39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39;top:4009;width:513;height:18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2066;top:3809;width:256;height:2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84,5099" to="6022,5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3,4129" to="4323,50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19,4568" to="3332,45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25,3265" to="3343,32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93,4209" to="2193,50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97,3399" to="2191,33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93,3399" to="1693,44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99,4409" to="2193,44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13,2779" to="6013,50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26,4044" to="7032,4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3,3329" to="7023,40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19;top:1529;width:2383;height:1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183,1159" to="6021,11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7;top:2229;width:405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1909;top:2329;width:563;height:1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2066;top:2299;width:256;height:2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479,2419" to="2052,24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43,2419" to="4192,24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3,2659" to="4323,3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94,1559" to="3194,45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93,2619" to="2193,33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1,1560" to="3342,15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93,1149" to="2193,221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63,1979" to="1463,2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374;top:2858;width:173;height:189;mso-wrap-style:none;v-text-anchor:middle;rotation:18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75;top:1799;width:172;height:18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3192;top:2239;width:140;height:164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92;top:3759;width:140;height:164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51;top:3924;width:140;height:164;mso-wrap-style:none;v-text-anchor:middle;rotation:179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11;top:2427;width:180;height:171;mso-wrap-style:none;v-text-anchor:middle;rotation:89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60;top:2239;width:177;height:179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777,5547" to="9542,554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7851,3897" to="8102,3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16,5322" to="9812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6,5367" to="7577,5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82;top:1962;width:800;height:8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4;top:3567;width:533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0,2796" to="5387,29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50,2853" to="5387,29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50,3195" to="5444,3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050,3252" to="5444,336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054,3366" to="3335,347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054,3423" to="3335,353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110,2910" to="3335,29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10,2967" to="3335,30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44;top:2161;width:5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997;top:2229;width:405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1909;top:2329;width:563;height:1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2066;top:2299;width:256;height:2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479,2419" to="2052,24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3,1979" to="1463,2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4;top:2858;width:173;height:189;mso-wrap-style:none;v-text-anchor:middle;rotation:18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75;top:1799;width:172;height:18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1460;top:2239;width:177;height:179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82;top:1962;width:800;height:8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1924;top:2280;width:539;height:27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5411;top:3656;width:54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77;top:3822;width:4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07;top:2009;width:38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962;top:1729;width:4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8;top:2838;width:548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1;top:3343;width:622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695;top:2089;width:667;height:6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5638;top:2239;width:800;height:3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48;top:2739;width:251;height:4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f" o:allowincell="f" style="position:absolute;left:6218;top:2629;width:340;height:47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5695;top:2089;width:667;height:67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5672;top:2254;width:766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5765;top:2164;width:518;height:5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198,2419" to="5746,24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76,2419" to="6587,24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66,1799" to="5342,1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56,3049" to="5342,30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78;top:2459;width:484;height:19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4196;top:2299;width:256;height:2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127;top:3729;width:405;height:38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4029;top:3829;width:563;height:1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4206;top:3799;width:256;height:24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453,3917" to="5174,39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26,4044" to="7032,4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3,3329" to="7023,40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23,2659" to="4323,3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051;top:3924;width:140;height:164;mso-wrap-style:none;v-text-anchor:middle;rotation:179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11;top:2427;width:180;height:171;mso-wrap-style:none;v-text-anchor:middle;rotation:89" type="_x0000_t6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851,3897" to="8102,3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57;top:2007;width:785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4;top:3567;width:533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50,2796" to="5387,29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16,2745" to="5016,2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0,2853" to="5387,29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50,3195" to="5444,3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050,3252" to="5444,336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343,3919" to="4182,39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28,1149" to="6028,2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68,4073" to="7768,5552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80</wp:posOffset>
                </wp:positionH>
                <wp:positionV relativeFrom="paragraph">
                  <wp:posOffset>15240</wp:posOffset>
                </wp:positionV>
                <wp:extent cx="6986270" cy="27051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6160" cy="2705040"/>
                          <a:chOff x="0" y="0"/>
                          <a:chExt cx="6986160" cy="270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86160" cy="27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–2-2 : Degrés de mobilité des liai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0"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2560" y="1145520"/>
                            <a:ext cx="395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2560" y="1488600"/>
                            <a:ext cx="395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280" y="1831320"/>
                            <a:ext cx="385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12440" y="1193760"/>
                            <a:ext cx="39924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3160" y="1136520"/>
                            <a:ext cx="3999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1520" y="1808640"/>
                            <a:ext cx="3715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6880" y="1155600"/>
                            <a:ext cx="409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2680" y="1484640"/>
                            <a:ext cx="409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4520" y="1498680"/>
                            <a:ext cx="4183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03080" y="1174680"/>
                            <a:ext cx="4046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1480" y="1136160"/>
                            <a:ext cx="495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2160" y="1126440"/>
                            <a:ext cx="504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0560" y="1497960"/>
                            <a:ext cx="476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3200" y="1479600"/>
                            <a:ext cx="4665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2160" y="1479600"/>
                            <a:ext cx="504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1200" y="1126440"/>
                            <a:ext cx="495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3560" y="1841040"/>
                            <a:ext cx="476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46440" y="1145520"/>
                            <a:ext cx="5144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5440" y="1831320"/>
                            <a:ext cx="5047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2240" y="1831320"/>
                            <a:ext cx="495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5440" y="1481400"/>
                            <a:ext cx="504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1.2pt;width:550.1pt;height:213pt" coordorigin="88,24" coordsize="11002,4260">
                <v:shape id="shape_0" fillcolor="white" stroked="t" o:allowincell="f" style="position:absolute;left:88;top:24;width:11001;height:4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–2-2 : Degrés de mobilité des liais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540"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3714;top:1828;width:62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4;top:2368;width:62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5;top:2908;width:60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62;top:1904;width:628;height:2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63;top:1814;width:629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2;top:2872;width:584;height:4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14;top:1844;width:644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2;top:2362;width:644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92;top:2384;width:658;height:35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47;top:1874;width:636;height:3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563;top:1813;width:77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7;top:1798;width:794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3;top:2383;width:749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2;top:2354;width:734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7;top:2354;width:794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8;top:1798;width:779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3;top:2923;width:74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8;top:1828;width:80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2;top:2908;width:79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3;top:2908;width:779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2;top:2357;width:794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6970395" cy="1271905"/>
                <wp:effectExtent l="6350" t="635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0320" cy="1271880"/>
                          <a:chOff x="0" y="0"/>
                          <a:chExt cx="6970320" cy="12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64560" cy="1266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–2-3 : N° des pièces appartenant à la classe d’équivalence renfermant la pièce 3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40880" y="536040"/>
                            <a:ext cx="262944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88480" y="86688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0pt;width:548.85pt;height:100.15pt" coordorigin="120,0" coordsize="10977,2003">
                <v:shape id="shape_0" stroked="t" o:allowincell="f" style="position:absolute;left:120;top:0;width:10967;height:1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–2-3 : N° des pièces appartenant à la classe d’équivalence renfermant la pièce 3 :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6956;top:844;width:4140;height:11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5771;top:1365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13780</wp:posOffset>
                </wp:positionH>
                <wp:positionV relativeFrom="paragraph">
                  <wp:posOffset>148590</wp:posOffset>
                </wp:positionV>
                <wp:extent cx="635000" cy="520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41pt;mso-wrap-distance-left:9.05pt;mso-wrap-distance-right:9.05pt;mso-wrap-distance-top:0pt;mso-wrap-distance-bottom:0pt;margin-top:11.7pt;mso-position-vertical-relative:text;margin-left:4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-9250045</wp:posOffset>
                </wp:positionV>
                <wp:extent cx="7049770" cy="3666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I-2 : Rôle des 3 trous à 120°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Rôle des deux trous à 180°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Rôle de la vis 39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288.7pt;mso-wrap-distance-left:9.05pt;mso-wrap-distance-right:9.05pt;mso-wrap-distance-top:0pt;mso-wrap-distance-bottom:0pt;margin-top:-728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I-2 : Rôle des 3 trous à 120°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Rôle des deux trous à 180°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Rôle de la vis 39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</wp:posOffset>
                </wp:positionH>
                <wp:positionV relativeFrom="paragraph">
                  <wp:posOffset>125730</wp:posOffset>
                </wp:positionV>
                <wp:extent cx="7040880" cy="3356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3356640"/>
                          <a:chOff x="0" y="0"/>
                          <a:chExt cx="7040880" cy="3356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40880" cy="33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I-1-1 : Longueur théorique de la chaîne 40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740680"/>
                            <a:ext cx="25603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L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(théor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1640" y="3005280"/>
                            <a:ext cx="612000" cy="162000"/>
                          </a:xfrm>
                          <a:prstGeom prst="rightArrow">
                            <a:avLst>
                              <a:gd name="adj1" fmla="val 50000"/>
                              <a:gd name="adj2" fmla="val 94444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9.9pt;width:554.4pt;height:264.3pt" coordorigin="60,198" coordsize="11088,5286">
                <v:shape id="shape_0" fillcolor="white" stroked="t" o:allowincell="f" style="position:absolute;left:60;top:198;width:11087;height:5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I-1-1 : Longueur théorique de la chaîne 40 :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16;top:4514;width:4031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L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(théor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 =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84;top:4931;width:963;height:254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</wp:posOffset>
                </wp:positionH>
                <wp:positionV relativeFrom="paragraph">
                  <wp:posOffset>15875</wp:posOffset>
                </wp:positionV>
                <wp:extent cx="7040880" cy="35591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3559320"/>
                          <a:chOff x="0" y="0"/>
                          <a:chExt cx="7040880" cy="355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40880" cy="35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II-1-2 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Nombre de maillon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Longueur de la chaî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943720"/>
                            <a:ext cx="25603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Lp  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1640" y="3167280"/>
                            <a:ext cx="612000" cy="162000"/>
                          </a:xfrm>
                          <a:prstGeom prst="rightArrow">
                            <a:avLst>
                              <a:gd name="adj1" fmla="val 50000"/>
                              <a:gd name="adj2" fmla="val 94444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1113120"/>
                            <a:ext cx="25603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n  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1640" y="133848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.25pt;width:554.4pt;height:280.25pt" coordorigin="60,25" coordsize="11088,5605">
                <v:shape id="shape_0" fillcolor="white" stroked="t" o:allowincell="f" style="position:absolute;left:60;top:25;width:11087;height:56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II-1-2 :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Nombre de maillon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2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Longueur de la chaî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16;top:4661;width:4031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Lp   =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84;top:5013;width:963;height:254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116;top:1778;width:4031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n   =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84;top:2133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7053580" cy="16014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160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-1-3 : Justification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5.4pt;height:126.1pt;mso-wrap-distance-left:9.05pt;mso-wrap-distance-right:9.05pt;mso-wrap-distance-top:0pt;mso-wrap-distance-bottom:0pt;margin-top:-0.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-1-3 : Justification 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both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jc w:val="both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6630</wp:posOffset>
                </wp:positionH>
                <wp:positionV relativeFrom="paragraph">
                  <wp:posOffset>167640</wp:posOffset>
                </wp:positionV>
                <wp:extent cx="584200" cy="520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1pt;mso-wrap-distance-left:9.05pt;mso-wrap-distance-right:9.05pt;mso-wrap-distance-top:0pt;mso-wrap-distance-bottom:0pt;margin-top:13.2pt;mso-position-vertical-relative:text;margin-left:4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75</wp:posOffset>
                </wp:positionH>
                <wp:positionV relativeFrom="paragraph">
                  <wp:posOffset>92710</wp:posOffset>
                </wp:positionV>
                <wp:extent cx="7040880" cy="121348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1213560"/>
                          <a:chOff x="0" y="0"/>
                          <a:chExt cx="7040880" cy="121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40880" cy="12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I–2-1 : Vitesse angulaire de la roue 41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598680"/>
                            <a:ext cx="256032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9240" y="77580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7.3pt;width:554.4pt;height:95.55pt" coordorigin="85,146" coordsize="11088,1911">
                <v:shape id="shape_0" fillcolor="white" stroked="t" o:allowincell="f" style="position:absolute;left:85;top:146;width:11087;height:1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I–2-1 : Vitesse angulaire de la roue 41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41;top:1089;width:4031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58;top:1368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2975610</wp:posOffset>
                </wp:positionV>
                <wp:extent cx="7040880" cy="159639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1596240"/>
                          <a:chOff x="0" y="0"/>
                          <a:chExt cx="7040880" cy="159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40880" cy="159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1I–2-3  : Accélération du convoyeur 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he-IL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981720"/>
                            <a:ext cx="256032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8160" y="122112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234.3pt;width:554.4pt;height:125.7pt" coordorigin="87,4686" coordsize="11088,2514">
                <v:shape id="shape_0" fillcolor="white" stroked="t" o:allowincell="f" style="position:absolute;left:87;top:4686;width:11087;height:2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1I–2-3  : Accélération du convoyeur 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he-IL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43;top:6232;width:4031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58;top:6609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45</wp:posOffset>
                </wp:positionH>
                <wp:positionV relativeFrom="paragraph">
                  <wp:posOffset>1485900</wp:posOffset>
                </wp:positionV>
                <wp:extent cx="7040880" cy="133731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1337400"/>
                          <a:chOff x="0" y="0"/>
                          <a:chExt cx="7040880" cy="133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40880" cy="13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II–2-2 : Vitesse du convoyeur en régime établi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723240"/>
                            <a:ext cx="256032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6440" y="92772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17pt;width:554.4pt;height:105.3pt" coordorigin="87,2340" coordsize="11088,2106">
                <v:shape id="shape_0" fillcolor="white" stroked="t" o:allowincell="f" style="position:absolute;left:87;top:2340;width:11087;height:2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II–2-2 : Vitesse du convoyeur en régime établi :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43;top:3479;width:4031;height:9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71;top:3801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85</wp:posOffset>
                </wp:positionH>
                <wp:positionV relativeFrom="paragraph">
                  <wp:posOffset>4738370</wp:posOffset>
                </wp:positionV>
                <wp:extent cx="7040880" cy="425069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4250520"/>
                          <a:chOff x="0" y="0"/>
                          <a:chExt cx="7040880" cy="425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40880" cy="425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I-3 : Tension maxi supportée par la chaîne 40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3636000"/>
                            <a:ext cx="256032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he-IL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he-IL"/>
                                </w:rPr>
                                <w:t xml:space="preserve"> =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5720" y="3845520"/>
                            <a:ext cx="612000" cy="189360"/>
                          </a:xfrm>
                          <a:prstGeom prst="rightArrow">
                            <a:avLst>
                              <a:gd name="adj1" fmla="val 50000"/>
                              <a:gd name="adj2" fmla="val 8079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37980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373.1pt;width:554.4pt;height:334.7pt" coordorigin="71,7462" coordsize="11088,6694">
                <v:shape id="shape_0" fillcolor="white" stroked="t" o:allowincell="f" style="position:absolute;left:71;top:7462;width:11087;height:6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I-3 : Tension maxi supportée par la chaîne 40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27;top:13188;width:4031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val="en-US" w:bidi="he-IL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he-IL"/>
                          </w:rPr>
                          <w:t xml:space="preserve"> =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54;top:13518;width:963;height:297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399,13443" to="7698,134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6480</wp:posOffset>
                </wp:positionH>
                <wp:positionV relativeFrom="paragraph">
                  <wp:posOffset>9253855</wp:posOffset>
                </wp:positionV>
                <wp:extent cx="558800" cy="444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5pt;mso-wrap-distance-left:9.05pt;mso-wrap-distance-right:9.05pt;mso-wrap-distance-top:0pt;mso-wrap-distance-bottom:0pt;margin-top:728.65pt;mso-position-vertical-relative:text;margin-left:482.4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</wp:posOffset>
                </wp:positionH>
                <wp:positionV relativeFrom="paragraph">
                  <wp:posOffset>-19685</wp:posOffset>
                </wp:positionV>
                <wp:extent cx="7050405" cy="15678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240" cy="1567800"/>
                          <a:chOff x="0" y="0"/>
                          <a:chExt cx="7050240" cy="156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50240" cy="156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I-4 : Puissance maxi transmissible par la roue dentée 34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0640" y="952560"/>
                            <a:ext cx="2559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P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34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8280" y="116064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-1.55pt;width:555.15pt;height:123.45pt" coordorigin="70,-31" coordsize="11103,2469">
                <v:shape id="shape_0" fillcolor="white" stroked="t" o:allowincell="f" style="position:absolute;left:70;top:-31;width:11102;height:2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I-4 : Puissance maxi transmissible par la roue dentée 34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42;top:1469;width:4030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P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34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=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036;top:1797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25</wp:posOffset>
                </wp:positionH>
                <wp:positionV relativeFrom="paragraph">
                  <wp:posOffset>93980</wp:posOffset>
                </wp:positionV>
                <wp:extent cx="7016750" cy="247904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760" cy="2478960"/>
                          <a:chOff x="0" y="0"/>
                          <a:chExt cx="7016760" cy="247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6760" cy="24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II-5 : Vitesse de rotation de la roue 34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863000"/>
                            <a:ext cx="2559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 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11464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7.4pt;width:552.5pt;height:195.2pt" coordorigin="95,148" coordsize="11050,3904">
                <v:shape id="shape_0" fillcolor="white" stroked="t" o:allowincell="f" style="position:absolute;left:95;top:148;width:11049;height:3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II-5 : Vitesse de rotation de la roue 34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13;top:3082;width:4030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3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  =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036;top:3478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45</wp:posOffset>
                </wp:positionH>
                <wp:positionV relativeFrom="paragraph">
                  <wp:posOffset>70485</wp:posOffset>
                </wp:positionV>
                <wp:extent cx="7023735" cy="157734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0" cy="1577520"/>
                          <a:chOff x="0" y="0"/>
                          <a:chExt cx="7023600" cy="157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3600" cy="15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II-1- Sens d’inclinaison de l’hé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du pignon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De la rou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2200" y="168840"/>
                            <a:ext cx="2559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7480" y="41544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2200" y="961560"/>
                            <a:ext cx="2559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9320" y="112032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5.55pt;width:553.05pt;height:124.2pt" coordorigin="87,111" coordsize="11061,2484">
                <v:shape id="shape_0" fillcolor="white" stroked="t" o:allowincell="f" style="position:absolute;left:87;top:111;width:11060;height:2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II-1- Sens d’inclinaison de l’hé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du pignon 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De la roue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14;top:377;width:4030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94;top:765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114;top:1625;width:4030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34;top:1875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45</wp:posOffset>
                </wp:positionH>
                <wp:positionV relativeFrom="paragraph">
                  <wp:posOffset>56515</wp:posOffset>
                </wp:positionV>
                <wp:extent cx="7023735" cy="244348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0" cy="2443320"/>
                          <a:chOff x="0" y="0"/>
                          <a:chExt cx="7023600" cy="244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3600" cy="24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II-2-1 : Calcul de l’entraxe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1827360"/>
                            <a:ext cx="2559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3240" y="207576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4.45pt;width:553.05pt;height:192.4pt" coordorigin="87,89" coordsize="11061,3848">
                <v:shape id="shape_0" fillcolor="white" stroked="t" o:allowincell="f" style="position:absolute;left:87;top:89;width:11060;height:3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II-2-1 : Calcul de l’entraxe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1-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17;top:2967;width:4030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03;top:3358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9980</wp:posOffset>
                </wp:positionH>
                <wp:positionV relativeFrom="paragraph">
                  <wp:posOffset>158115</wp:posOffset>
                </wp:positionV>
                <wp:extent cx="571500" cy="5461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pt;mso-wrap-distance-left:9.05pt;mso-wrap-distance-right:9.05pt;mso-wrap-distance-top:0pt;mso-wrap-distance-bottom:0pt;margin-top:12.45pt;mso-position-vertical-relative:text;margin-left:4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45</wp:posOffset>
                </wp:positionH>
                <wp:positionV relativeFrom="paragraph">
                  <wp:posOffset>73025</wp:posOffset>
                </wp:positionV>
                <wp:extent cx="7040880" cy="407098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4070880"/>
                          <a:chOff x="0" y="0"/>
                          <a:chExt cx="7040880" cy="407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40880" cy="40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II-2-2 : Calcul de l'angle d'inclinaison des pignon 3 et roue 4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3455640"/>
                            <a:ext cx="25603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8840" y="369432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5.75pt;width:554.4pt;height:320.55pt" coordorigin="87,115" coordsize="11088,6411">
                <v:shape id="shape_0" fillcolor="white" stroked="t" o:allowincell="f" style="position:absolute;left:87;top:115;width:11087;height:6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II-2-2 : Calcul de l'angle d'inclinaison des pignon 3 et roue 4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43;top:5557;width:4031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022;top:5933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45</wp:posOffset>
                </wp:positionH>
                <wp:positionV relativeFrom="paragraph">
                  <wp:posOffset>73025</wp:posOffset>
                </wp:positionV>
                <wp:extent cx="7040880" cy="458660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4586760"/>
                          <a:chOff x="0" y="0"/>
                          <a:chExt cx="7040880" cy="4586760"/>
                        </a:xfrm>
                      </wpg:grpSpPr>
                      <wps:wsp>
                        <wps:cNvSpPr/>
                        <wps:spPr>
                          <a:xfrm>
                            <a:off x="3725640" y="4272840"/>
                            <a:ext cx="640080" cy="217800"/>
                          </a:xfrm>
                          <a:prstGeom prst="rightArrow">
                            <a:avLst>
                              <a:gd name="adj1" fmla="val 50000"/>
                              <a:gd name="adj2" fmla="val 73471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040880" cy="45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1V -1 : Calcul de l’effort axial exercé par chaque rondelle bellevill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5640" y="414540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3971160"/>
                            <a:ext cx="25603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he-IL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he-IL"/>
                                </w:rPr>
                                <w:t xml:space="preserve"> N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he-IL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he-IL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2600" y="4145400"/>
                            <a:ext cx="23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5.75pt;width:554.4pt;height:361.15pt" coordorigin="87,115" coordsize="11088,7223">
                <v:shape id="shape_0" fillcolor="white" stroked="t" o:allowincell="f" style="position:absolute;left:5954;top:6844;width:1007;height:34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7;top:115;width:11087;height:7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1V -1 : Calcul de l’effort axial exercé par chaque rondelle bellevill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54;top:6643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143;top:6369;width:4031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he-IL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he-IL"/>
                          </w:rPr>
                          <w:t xml:space="preserve"> N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val="fr-FR" w:bidi="he-IL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he-IL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he-IL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335,6643" to="7709,6643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7240</wp:posOffset>
                </wp:positionH>
                <wp:positionV relativeFrom="paragraph">
                  <wp:posOffset>8350885</wp:posOffset>
                </wp:positionV>
                <wp:extent cx="640080" cy="182880"/>
                <wp:effectExtent l="14605" t="24765" r="2984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ight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pt;margin-top:657.55pt;width:50.35pt;height:14.35pt;mso-wrap-style:none;v-text-anchor:middle" type="_x0000_t1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2410</wp:posOffset>
                </wp:positionH>
                <wp:positionV relativeFrom="paragraph">
                  <wp:posOffset>8161655</wp:posOffset>
                </wp:positionV>
                <wp:extent cx="2573020" cy="5613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6pt;height:44.2pt;mso-wrap-distance-left:9.05pt;mso-wrap-distance-right:9.05pt;mso-wrap-distance-top:0pt;mso-wrap-distance-bottom:0pt;margin-top:642.65pt;mso-position-vertical-relative:text;margin-left:31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6500</wp:posOffset>
                </wp:positionH>
                <wp:positionV relativeFrom="paragraph">
                  <wp:posOffset>4331335</wp:posOffset>
                </wp:positionV>
                <wp:extent cx="640080" cy="182880"/>
                <wp:effectExtent l="14605" t="24765" r="2984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ight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pt;margin-top:341.05pt;width:50.35pt;height:14.35pt;mso-wrap-style:none;v-text-anchor:middle" type="_x0000_t1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2315</wp:posOffset>
                </wp:positionH>
                <wp:positionV relativeFrom="paragraph">
                  <wp:posOffset>4116070</wp:posOffset>
                </wp:positionV>
                <wp:extent cx="2569210" cy="5575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-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324.1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a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-2</w:t>
                      </w:r>
                      <w:r>
                        <w:rPr>
                          <w:b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i/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750</wp:posOffset>
                </wp:positionH>
                <wp:positionV relativeFrom="paragraph">
                  <wp:posOffset>1525905</wp:posOffset>
                </wp:positionV>
                <wp:extent cx="7053580" cy="5120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5120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-2-Calcul de l’entraxe 1-2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érification de la possibilité de montage de l’engrenage 3-4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5.4pt;height:403.2pt;mso-wrap-distance-left:9.05pt;mso-wrap-distance-right:9.05pt;mso-wrap-distance-top:0pt;mso-wrap-distance-bottom:0pt;margin-top:120.1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-2-Calcul de l’entraxe 1-2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érification de la possibilité de montage de l’engrenage 3-4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6330</wp:posOffset>
                </wp:positionH>
                <wp:positionV relativeFrom="paragraph">
                  <wp:posOffset>174625</wp:posOffset>
                </wp:positionV>
                <wp:extent cx="558800" cy="5588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R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44pt;mso-wrap-distance-left:9.05pt;mso-wrap-distance-right:9.05pt;mso-wrap-distance-top:0pt;mso-wrap-distance-bottom:0pt;margin-top:13.75pt;mso-position-vertical-relative:text;margin-left:4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8350</wp:posOffset>
                </wp:positionH>
                <wp:positionV relativeFrom="paragraph">
                  <wp:posOffset>-3104515</wp:posOffset>
                </wp:positionV>
                <wp:extent cx="274320" cy="635"/>
                <wp:effectExtent l="635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-244.45pt" to="382.05pt,-2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9350</wp:posOffset>
                </wp:positionH>
                <wp:positionV relativeFrom="paragraph">
                  <wp:posOffset>-7422515</wp:posOffset>
                </wp:positionV>
                <wp:extent cx="640080" cy="142240"/>
                <wp:effectExtent l="14605" t="22225" r="36195" b="228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2200"/>
                        </a:xfrm>
                        <a:prstGeom prst="rightArrow">
                          <a:avLst>
                            <a:gd name="adj1" fmla="val 50000"/>
                            <a:gd name="adj2" fmla="val 11253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pt;margin-top:-584.45pt;width:50.35pt;height:11.15pt;mso-wrap-style:none;v-text-anchor:middle" type="_x0000_t1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165</wp:posOffset>
                </wp:positionH>
                <wp:positionV relativeFrom="paragraph">
                  <wp:posOffset>-7637780</wp:posOffset>
                </wp:positionV>
                <wp:extent cx="2569210" cy="4343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-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4.2pt;mso-wrap-distance-left:9.05pt;mso-wrap-distance-right:9.05pt;mso-wrap-distance-top:0pt;mso-wrap-distance-bottom:0pt;margin-top:-601.4pt;mso-position-vertical-relative:text;margin-left:3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a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-2</w:t>
                      </w:r>
                      <w:r>
                        <w:rPr>
                          <w:b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i/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630</wp:posOffset>
                </wp:positionH>
                <wp:positionV relativeFrom="paragraph">
                  <wp:posOffset>81280</wp:posOffset>
                </wp:positionV>
                <wp:extent cx="7019925" cy="202501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025000"/>
                          <a:chOff x="0" y="0"/>
                          <a:chExt cx="7020000" cy="202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8560" cy="202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V–2 : longueur de translation de l’écrou sur la vi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0400" y="1409760"/>
                            <a:ext cx="2559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he-IL"/>
                                </w:rPr>
                                <w:t>l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he-IL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7360" y="161856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6.4pt;width:552.75pt;height:159.45pt" coordorigin="138,128" coordsize="11055,3189">
                <v:shape id="shape_0" fillcolor="white" stroked="t" o:allowincell="f" style="position:absolute;left:138;top:128;width:11052;height:3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V–2 : longueur de translation de l’écrou sur la vi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62;top:2348;width:4030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he-IL"/>
                          </w:rPr>
                          <w:t>l =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he-IL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92;top:2677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740</wp:posOffset>
                </wp:positionH>
                <wp:positionV relativeFrom="paragraph">
                  <wp:posOffset>42545</wp:posOffset>
                </wp:positionV>
                <wp:extent cx="7018655" cy="22129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2212920"/>
                          <a:chOff x="0" y="0"/>
                          <a:chExt cx="7018560" cy="221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8560" cy="22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V–2 :Nombre de tours nécessaire à la translation de l’écrou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597680"/>
                            <a:ext cx="2559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he-IL"/>
                                </w:rPr>
                                <w:t xml:space="preserve">n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he-IL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6360" y="175068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3.35pt;width:552.65pt;height:174.25pt" coordorigin="124,67" coordsize="11053,3485">
                <v:shape id="shape_0" fillcolor="white" stroked="t" o:allowincell="f" style="position:absolute;left:124;top:67;width:11052;height:3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V–2 :Nombre de tours nécessaire à la translation de l’écrou :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46;top:2583;width:4030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he-IL"/>
                          </w:rPr>
                          <w:t xml:space="preserve">n =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he-IL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92;top:2824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</wp:posOffset>
                </wp:positionH>
                <wp:positionV relativeFrom="paragraph">
                  <wp:posOffset>57150</wp:posOffset>
                </wp:positionV>
                <wp:extent cx="7040880" cy="412496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4124880"/>
                          <a:chOff x="0" y="0"/>
                          <a:chExt cx="7040880" cy="412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40880" cy="412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>IV-3 : Rôle des 3 trous à 120°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Rôle des deux trous à 180°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  <w:t xml:space="preserve"> Rôle de la vis 39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334800"/>
                            <a:ext cx="5567040" cy="102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1663560"/>
                            <a:ext cx="556776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he-IL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he-IL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3102480"/>
                            <a:ext cx="5567760" cy="102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20" y="73980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06820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3496320"/>
                            <a:ext cx="612000" cy="179640"/>
                          </a:xfrm>
                          <a:prstGeom prst="rightArrow">
                            <a:avLst>
                              <a:gd name="adj1" fmla="val 50000"/>
                              <a:gd name="adj2" fmla="val 851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.5pt;width:554.4pt;height:324.8pt" coordorigin="108,90" coordsize="11088,6496">
                <v:shape id="shape_0" fillcolor="white" stroked="t" o:allowincell="f" style="position:absolute;left:108;top:90;width:11087;height:6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>IV-3 : Rôle des 3 trous à 120°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Rôle des deux trous à 180°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  <w:t xml:space="preserve"> Rôle de la vis 39 :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26;top:617;width:8766;height:1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27;top:2710;width:8767;height:1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he-IL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he-IL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27;top:4976;width:8767;height:1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56;top:1255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56;top:3347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56;top:5596;width:963;height:282;mso-wrap-style:none;v-text-anchor:middle" type="_x0000_t13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96330</wp:posOffset>
                </wp:positionH>
                <wp:positionV relativeFrom="paragraph">
                  <wp:posOffset>165100</wp:posOffset>
                </wp:positionV>
                <wp:extent cx="558800" cy="5588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R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44pt;mso-wrap-distance-left:9.05pt;mso-wrap-distance-right:9.05pt;mso-wrap-distance-top:0pt;mso-wrap-distance-bottom:0pt;margin-top:13pt;mso-position-vertical-relative:text;margin-left:4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312" w:right="374" w:gutter="0" w:header="0" w:top="567" w:footer="113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 xml:space="preserve">           </w:t>
    </w:r>
    <w:r>
      <w:rPr>
        <w:sz w:val="24"/>
      </w:rPr>
      <w:t>Génie électrotechnique</w:t>
      <w:tab/>
      <w:tab/>
      <w:t xml:space="preserve">                                                                          page : </w:t>
    </w:r>
  </w:p>
  <w:p>
    <w:pPr>
      <w:pStyle w:val="Footer"/>
      <w:rPr>
        <w:sz w:val="24"/>
      </w:rPr>
    </w:pPr>
    <w:r>
      <w:rPr>
        <w:sz w:val="24"/>
      </w:rPr>
      <w:t xml:space="preserve">           </w:t>
    </w:r>
    <w:r>
      <w:rPr>
        <w:sz w:val="24"/>
      </w:rPr>
      <w:t>ÉTUDE DES CONSTRUCTIONS</w:t>
      <w:tab/>
      <w:tab/>
      <w:t xml:space="preserve">                                                                        repère :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color w:val="FF0000"/>
      <w:sz w:val="24"/>
    </w:rPr>
  </w:style>
  <w:style w:type="paragraph" w:styleId="Retraitcorpsdetexte2">
    <w:name w:val="Retrait corps de texte 2"/>
    <w:basedOn w:val="Normal"/>
    <w:qFormat/>
    <w:pPr>
      <w:ind w:left="708" w:firstLine="702"/>
    </w:pPr>
    <w:rPr>
      <w:b/>
      <w:color w:val="FF000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9:33:00Z</dcterms:created>
  <dc:creator>passy</dc:creator>
  <dc:description/>
  <dc:language>en-US</dc:language>
  <cp:lastModifiedBy>lnadalon</cp:lastModifiedBy>
  <cp:lastPrinted>2000-11-18T18:20:00Z</cp:lastPrinted>
  <dcterms:modified xsi:type="dcterms:W3CDTF">2007-05-14T09:35:00Z</dcterms:modified>
  <cp:revision>5</cp:revision>
  <dc:subject/>
  <dc:title/>
</cp:coreProperties>
</file>